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5"/>
        <w:gridCol w:w="985"/>
        <w:gridCol w:w="985"/>
        <w:gridCol w:w="985"/>
        <w:gridCol w:w="985"/>
        <w:gridCol w:w="985"/>
      </w:tblGrid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2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1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</w:t>
            </w: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 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</w:tc>
      </w:tr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 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6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4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1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6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4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1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2</w:t>
            </w:r>
          </w:p>
        </w:tc>
      </w:tr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4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)32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1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7</w:t>
            </w: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27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36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3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2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 3)5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8</w:t>
            </w:r>
          </w:p>
        </w:tc>
      </w:tr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5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6</w:t>
            </w:r>
          </w:p>
        </w:tc>
      </w:tr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)4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9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) 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)14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)3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3 </w:t>
            </w:r>
          </w:p>
        </w:tc>
      </w:tr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9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5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3          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7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7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7</w:t>
            </w: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5 Multiple Math Facts Alternate B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14:00Z</dcterms:created>
  <dc:creator>wprevatt</dc:creator>
  <dc:description/>
  <cp:keywords/>
  <dc:language>en-US</dc:language>
  <cp:lastModifiedBy>user</cp:lastModifiedBy>
  <dcterms:modified xsi:type="dcterms:W3CDTF">2010-10-12T17:00:00Z</dcterms:modified>
  <cp:revision>6</cp:revision>
  <dc:subject/>
  <dc:title>   </dc:title>
</cp:coreProperties>
</file>